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 Općina Ferdinandovac, Trg slobode 28, 48356 Ferdinandovac, Hrvatska, OIB: 49223263989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Rekonstrukcija nerazvrstane ceste N C.3. Ferdinandovac (odvojak dijela ulice Krajnica i dijela ulice Trepče)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[  Evidencijski broj nabave: 09/18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/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/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/>
        <w:t>Ako je primjenjivo, navedite imena i adrese osoba ovlaštenih za zastup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>
          <w:sz w:val="22"/>
        </w:rPr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/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/>
        <w:t xml:space="preserve"> iz dijela IV., a da 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0:50:00Z</dcterms:created>
  <dc:creator>Romanini Claudio (MARKT)</dc:creator>
  <dc:description/>
  <cp:keywords/>
  <dc:language>en-US</dc:language>
  <cp:lastModifiedBy>Petra Žunec</cp:lastModifiedBy>
  <cp:lastPrinted>2015-10-30T14:45:00Z</cp:lastPrinted>
  <dcterms:modified xsi:type="dcterms:W3CDTF">2018-04-16T10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